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autoSpaceDE w:val="false"/>
        <w:spacing w:before="1200" w:after="120"/>
        <w:jc w:val="center"/>
        <w:rPr/>
      </w:pPr>
      <w:r>
        <w:rPr>
          <w:b/>
        </w:rPr>
        <w:t>Михаил Кликин</w:t>
      </w:r>
    </w:p>
    <w:p>
      <w:pPr>
        <w:pStyle w:val="Normal"/>
        <w:keepNext w:val="true"/>
        <w:shd w:fill="FFFFFF" w:val="clear"/>
        <w:autoSpaceDE w:val="false"/>
        <w:spacing w:before="0" w:after="600"/>
        <w:jc w:val="center"/>
        <w:rPr>
          <w:b/>
          <w:b/>
        </w:rPr>
      </w:pPr>
      <w:r>
        <w:rPr>
          <w:b/>
        </w:rPr>
        <w:t>ПОСЛЕДНИЙ СОЛДАТ ПОСЛЕДНЕЙ ВОЙН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Он проснулся и, не открывая глаз, потянулся привычно к кнопке звонка. Пальцы скользнули по шершавой стене, задели провод и уже по нему добрались до прохладной металлической пуговки. Он вдавил ее и долго удерживал в нажатом состоянии, как обычно пытаясь услышать сам звонок. И, как обычно, ничего не услыш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лотно сомкнутые веки не мешали ему видеть яркий утренний св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Шторы опять открыты. Снова солнце светит прямо в лицо, разбрасывает живые теплые пятна по чистой, безупречно чистой, комнате. Очередное безоблачное, освеженное ночным дождем утро за окн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Идеальный мир. То, ради чего он воевал. Ради чего отдали свои жизни другие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н потянулся, все еще не торопясь прозреть. Сел на жесткой кровати, отвернувшись от солнца. Спустил ноги на теплый пол, вслепую нащупал голыми ступнями мягкие домашние тапочки. Забавные такие тапочки: глубокие, бархатные, с пушистыми большими помпонами. Похожие тапочки были у него до войны, дома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За дверью раздались шаги. Ровно минута и двенадцать секунд прошло с того момента, как он нажал кнопку. Минута и двадцать секунд — это было в сценарии каждого дня. Следом должна последовать фраза: “Здравствуйте, Катис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Дверь бесшумно отворилась — он уловил это по движению воздух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Здравствуйте, Кати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н открыл глаза и сварливо сказал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Хоть бы один единственный раз вы произнесли что-нибудь другое. Вечно это: “Здравствуйте, Катис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ысокий молодой человек, закутанный в ослепительно белый халат, чуть кивнул головой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Хорош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Что у нас на сегодня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Сначала завтрак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Об этом я догадывался и пять лет назад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Затем душ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Не тяните резину, Свите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— …</w:t>
      </w:r>
      <w:r>
        <w:rPr/>
        <w:t>просмотр утренних новостей, работа с почтой, обед, два часа гипносна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Хватит! Все это я знаю. Есть что-то ново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Д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И что же эт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Утка с яблоками на ужин. Кремовый торт. И хороший конья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Коньяк? Хм! Немного не то, что я ожидал. Но тоже неплохо. В честь чего все эт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У вас сегодня день рожде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Вот уж действительно, что-то новое! У меня же никогда не было дня рожде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В архивах мы нашли ваши старые документы. Там есть эта да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Сегодня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Сегодн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И сколько же мне исполняется лет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Сто два года, Кати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Подумать только! Немудрено, что я растерял всю свою памя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ысокий человек в безупречно чистом халате чопорно кивнул и вышел за дверь. Через пару мгновений он вернулся, катя перед собой тележку-столик с завтра</w:t>
        <w:softHyphen/>
        <w:t>к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Сначала оденетесь или будете завтракать прямо так? — поинтересовался о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Зачем одеваться? Эта пижама меня вполне устраи</w:t>
        <w:softHyphen/>
        <w:t>ва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Как хотите, — молодой Свитес пожал плечами и придвинул тележку к самой кровати. Ловкими движениями он снял с тарелок крышки, достал из небольшого выдвижного ящика вилку, нож, положил перед старым Катисом. — Сделать вам бутерброд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Не надо. Я са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Кофе со сливкам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Не трогайте. Сегодня я буду пить черны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Как скажете, — Свитес отступил на шаг, вытянулся возле двери, замер.</w:t>
      </w:r>
    </w:p>
    <w:p>
      <w:pPr>
        <w:pStyle w:val="Normal"/>
        <w:shd w:fill="FFFFFF" w:val="clear"/>
        <w:autoSpaceDE w:val="false"/>
        <w:spacing w:before="240" w:after="0"/>
        <w:ind w:left="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120015</wp:posOffset>
                </wp:positionV>
                <wp:extent cx="144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9.45pt" to="112.3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© М.Кликин, 2005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Катис посмотрел на него, хмыкнул и принялся за еду. Нехотя он ковырнул вилкой салат, но тут что-то пришло ему в голову, и он встрепенулся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Послушайте, Свитес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Д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Сегодня ведь мой день рождения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Д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И вы мне нальете коньяк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Д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Так может вы дадите мне самую чуточку сейчас? К завтраку. 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Н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В кофе. Всего несколько капел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Н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Но почему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Утром алкоголь вреде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То же самое я всегда говорил своим боевым товарищам, — разочарованно вздохнул Катис. — Но сам этому никогда не верил… Значит, нет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Н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Окончательное нет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Д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Что — “да”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Да, окончательное н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Вы меня запутали, Свитес. И я вынужден капитулировать… — Катис вернулся к салату, нехотя пожевал зелень, отодвинул тарелку. — Уберите. Не хочу есть. Подожду лучше утку с яблок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Как угодно, — Свитес отодвинул столик, выкатил его за дверь, вернулся. — Ванна гото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А может обойдемся без этого? Знаете, Свитес, я почему-то думаю, что сегодня будет необычный ден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Сегодня ваш день рожде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Вот-вот. Мне хочется верить, что этот день будет особы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Катис встал. Шаркая по стерильно чистому полу стоптанными тапочками, подошел к вечно закрытому окну, выглянул на улицу. На свобод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Яркое солнце зависло над бескрайним лесом. Кругом, куда ни кинь взгляд, сплошная нескончаемая зелень: рощи, перелески, местами торчат темные пики хвойн лх деревьев, клубятся кущи разросшихся ивовых кустов. Горизонт, размытый туманной дымкой, отступил невообразимо далеко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Красиво, — выдохнул Катис. — На каком мы этаж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Здесь один этаж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Ну, тогда сколько метров до земл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Чуть больше двухсо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Да, конечно. Я вспомнил… Склероз, Свитес, презабавная вещь… Конечно же, двести двадцать метров. Башня… Я чувствую себя принцессой, заточенной в замке. Где же мой принц, где мой избавитель? Свитес, вы случайно не принц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Нет, Катис. Я дракон, который вас сторожи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О! Вы сегодня даже шутите! Действительно, что-то случится… — Катис залез на подоконник, привалился спиной к толстому прочному стеклу, за которым разверзлась зеленая пропасть. — Знаете, Свитес, я мечтаю когда-нибудь выйти отсюда. Вдохнуть полной грудью свободный воздух. Мне почему-то кажется, что он сейчас совсем другой. Не тот, что был до войны. Не так л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Не знаю. Я родился, когда война уже закончила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Воздух должен благоухать, цвести, веять. Воздух должен гудеть, шелестеть, шуршать. Он должен жить. Дышать. А не как здесь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Вам же известно, что вы не можете находится за пределами башн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Вы мне постоянно об этом напоминаете, ничего толком не объясня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Я неоднократно говорил, что башня поддерживает нормальную жизнедеятельность вашего организма. Она управляет вашим стимулятором сердца и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Вот не надо начинать все с начала! — запротестовал Катис. — Я совершенно здоров и отлично себя чувствую. Я просто уверен, что этот стимулятор вы выдумали, чтоб удержать меня на месте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Вам сто два года, не забывайт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Разве я могу это проверить? Я выгляжу максимум на шестьдеся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Вам сто два года. А то, как вы выглядите, это заслуга башни. И медицин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Какая к черту медицина! Неужели вы думаете, будто я способен поверить, что для поддержания меня в живом состоянии, — Катис хмыкнул, скривился, — необходима огромная башня в двести метров высотой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Двести двадцать метр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ни долго глядели друг другу в глаза и молчали. Первым взгляд опустил Кати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Ладно, черт с вами! Пусть будет так. Но рано или поздно я решу и эту загадку. Я ведь уже решил одну, — старик хитро прищурился. — Сказать, какую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Как угод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Катис вновь поднял голову и заглянул в молодое лицо Свитеса. Посмотрел пристально, серьезно. Сказал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Вы ведь не тот, кем кажетесь. Не так ли? Свитес выдержал взгляд, пожал плеч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Все мы не те, кем кажем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Не надо притворяться, что не понимаете. Не надо… Вы отлично знаете, что я имею в виду… Вы не человек, Свите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С чего вы взял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Ага! Заинтересовались! Ищете, на чем прокололись?.. Свитес, я сейчас же хочу поговорить с человек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Я челове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Нет, Свитес, нет. Я хочу поговорить с настоящим че</w:t>
        <w:softHyphen/>
        <w:t>ловеком. Понимаете? С настоящим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Хорошо, только не волнуйтесь. Вам вредно так возбуждать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Я перестану волноваться, когда поговорю с человеком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После обеда я направлю к вам доктора Раксин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Доктор Раксин? Ха! Он такой же, как и вы. Все здесь — и доктор Раксин, и вы, и уборщик — не помню его имени, и… — Катис вдруг остановился, захлебнувшись неоконченным словом. Лицо его налилось краской. Он что-то неразборчиво просипел, словно задыхался. Сгорбился, закрыл рот ладонями и зашелся в приступе яростного хриплого кашл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витес подошел и положил руку старику на спину, поддерживая содрогающееся тел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Все… Спасибо… — Катис откашлялся, перевел дыхание. Глаза его слезились, на носу висела мутная капля. Он утер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Вам не следует волноваться, — укоризненно сказал Свитес. — После обеда к вам зайдет доктор, поговорите с ним. Мне кажется, вам нужна помощь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/>
        <w:t>Катис промолчал, разглядывая мокрую ладонь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исем на этот раз было немного. Чуть более десят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Вы только послушайте, Свитес, — оторвался от чтения Катис. Старик лежал на кровати, на неубранной постели, прямо поверх скомканного белья, наплевав на все обычные правила. — Цитирую: “Дорогой Солдат! Мы узнали, что сегодня Ваш День Рождения. Поздравляем Вас и желаем крепкого здоровья и долгих лет жизни. С любовью и признанием, сотрудники архива Главного Исторического Центра…” — Катис отложил письмо, перевернулся на бок. — Знаете, Свитес, я давно заметил, что чем старше человек, тем меньшего ему желают. Молодым — и денег, и удачи, и успехов в делах, и счастья, и… Мало ли что там еще! А к старости остается лишь вот это: здоровья и годов жизни… Вот вам, Свитес, желали когда-нибудь долгих лет жизн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Н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Впрочем, я забыл. Вы же не живете. Вы не человек. Катис взял очередной конверт, вытащил листок, развернул его и стал читать вслух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— “</w:t>
      </w:r>
      <w:r>
        <w:rPr/>
        <w:t>Уважаемый Солдат! Недавно я смотрел фильм, где вы рассказываете об ужасах последней войны. Должен сказать, что увиденное потрясло меня до глубины души. Это письмо я пишу для того, чтобы сказать вам: я восхищаюсь вашими подвигами, подвигом вашего поколения. Вы сделали все возможное, чтобы спасти мир. Вы сохранили для нас Будущее. Вы позволили нам жить здесь и сейчас. Спасибо вам за все! В вашем лице я благодарю всех наших солдат, которых уже нет в живых, всех тех, кого вы знали, кого помните. И тех, с кем вы никогда не встречались. Спасибо! С наилучшими пожеланиями, Шемир из города № 33”. — Катис хмыкнул. — Столько восторгов! Пожалуй, ему надо будет отправить ответ. Стандартный блан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Сделаем, — отозвался Свите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И знаете, Свитес, что странно? Ведь я известный че</w:t>
        <w:softHyphen/>
        <w:t>ловек, не так л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Да, конеч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Я — Последний Солдат. Последний человек из тех, что пережил войну и дожил до настоящего момента. Про меня рассказывают в школах, меня показывают по телевизору, в кино. Читают мои книги… Д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Д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Но почему тогда мне не пишут дети? Почему все письма приходят от взрослых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витес ответил не сразу. Кашлянул в кулак, чтобы скрыть секундное замешательств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А вы этого хотит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Почему бы нет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Ну… Просто у нас есть правило… Что… э-э… к Последнему Солдату обращаться могут лишь совершеннолетние… дееспособные граждане. Но школьники пишут сочинения. Если хотите, я могу достать некоторы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Если вас не затрудни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Хорош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Вот и чудно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/>
        <w:t>Катис удовлетворенно кивнул и наугад вытянул еще одно письм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осле обеда пришел доктор Раксин, высокий мужчина средних лет, смуглый, черноглазый, вечно всклокоченный. Он ворвался в дверь, поставил у порога свой чемоданчик, прошелся по периметру комнаты, что-то выглядывая, вынюхивая — микробов? заразу? — и лишь завершив инспекцию, поздоровался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Здравствуйте, Кати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Привет, до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витес ушел, укатив тележку-столик с обедом, к которому Катис почти не притрону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Что, отсутствует аппетит? — озабоченно спросил доктор, присаживаясь на край крова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Ну какой аппетит в мои года? Знаете, у меня сегодня день рожде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Да, я слышал. Сто два года. Поздравля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Спасиб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Жалобы ест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Нет. Все хорош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А мне передали, что вы о чем-то хотите со мной поговори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Не с вами, док. С человек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А врачи что, не люд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Некоторы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Я, например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Д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Раксин мягко улыбну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Вы внушаете мне опасения, Катис. У вас появляются странные мысли. Быть может, вы пояснит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Это вы, быть может, пояснит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О чем вы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О том, почему мне не дают увидеться с людь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С другими людьм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С любыми людьми. С настоящи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Но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Не надо начинать все с начала. Вам меня не переубедить. И не смотрите на меня, словно на ненормального. Я в своем уме, я твердо знаю это… Хорошо, я все объясню. Но потом ваша очередь давать объяснения. Договорилис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Я не понимаю, о чем вы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Док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Хорошо, рассказывайт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Катис, лежа на кровати, какое-то время пристально вглядывался в обеспокоенное лицо доктора. Затем тяжело вздохнул, словно убедился в своих худших опасениях и сказал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Вот и сейчас. Вы не дышите. Ваши ноздри неподвижны, ваша грудь не поднимается. Вы глотаете воздух лишь тогда, когда говорите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Вам кажет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Не перебивайте!.. Вы не дышите, но не это самое главное. Вы не стареете, вот что. Конечно, вы достаточно умны, чтобы менять персонал каждые пять лет. Но и за пять лет человек, иной раз, сильно меняется. Человек! Люди! Но не вы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Катис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Подождите! Позвольте мне выложить все… Смутные подозрения зародились у меня давно, лет десять назад, а может и раньше… Эта ваша похожесть в движениях. Не знаю, как точно выразиться. Одинаковая пластичность, что ли… И манера говорить. У всех у вас одна и та же интонация! Одинаковые слова. Вечная серьезность, деловитость, озабоченность. Сухость. Никто не поделится проблемами, не расскажет о семье, не похвастается успехами детей… Это так странно. Но тогда я еще не понимал, кто вы такие. Не придавал особого значения всем этим странностям… А примерно год назад я увидел мойщика окон. Он стоял в своей подвесной люльке и тер стекла с той стороны, не обращая на меня внимания, не заглядывая в комнату. Но зато я не отрывал от него взгляд. Ведь я его уже видел. Да! Это был ваш прокол, который открыл мне глаза. Знаете, док, у меня отличная память на лица, а склероз — весьма забавная штука. Я могу забыть, о чем и с кем говорил вчера или позавчера, но в то же время воспоминания десятилетней давности могут остаться необычайно яркими и близкими… Этот паренек был мне зна</w:t>
        <w:softHyphen/>
        <w:t>ком. Он уже мыл эти окна примерно двадцать лет назад. И он ни капли не изменился с тех пор. Тут меня и осенило. Вы все — не люди!.. Но я хотел убедиться в этом. В тот же день я, словно бы случайно, разбил стакан и довольно сильно оцарапал запястье Свитеса. Он схватился за порез, развернулся и быстро ушел. Я обследовал пол и нигде не увидел ни единого пятнышка крови. Хотя кровь должна была быть там. Должна была, если бы Свитес оказался человеком. Но он им не был! С того дня я стал замечать многое, на что раньше попросту не обращал внимания. Знаете, на шее у людей всегда бьется маленькая синяя жилка. Ее хорошо видно при повороте головы. Особенно на свету. По ней можно считать пульс. А у вас пульса нет. Нет этой жилки. У вас нет сердца… Так кто же вы? Кажется, я знаю… Помню, в последние годы войны было много разговоров о создании человекоподобных роботов. Андроидов, киборгов — по-всякому называли. Никто их лично не видел, но кое-кто утверждал, что эти машины воюют как на нашей стороне, так и на стороне противника. Говорили, что внешне их почти невозможно отличить от человека. Утверждали, что они разумны. По крайней мере, разумны настолько, чтобы понимать и выполнять приказы командира. Вполне достаточно для хорошего солдата. Говорили… — Катис махнул рукой, — да много чего говорили!.. Док, скажите честно. Вы — робот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Доктор Раксин отвел глаз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Послушайте, Катис. Это бред, что вы мне рассказали. Я не большой специалист в… этих отклонениях… в психике… но… Мне надо посоветоваться с коллегами. — Он рывком встал, подхватил свой чемоданчик и быстро выше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Приведите ко мне человека! — крикнул вслед ему Катис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/>
        <w:t>Дверь захлопнула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ока Катис спал, убаюканный тихим шепотом гипноустановки, на втором этаже башни, в небольшой комнате, где вместо мебели вдоль стен выстроились разнокалиберные мерцающие экраны, проходило экстренное совещани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Он догадался, Шеф, — сказал доктор Раксин. — И догадался достаточно дав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ысокий, слегка сутулящийся человек, в черных волосах которого проглядывала седина, нахмурил густые, сросшиеся на переносице брови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К вечеру я хочу видеть подробный доклад. Изложите все, не пропуская ни малейшей детал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У нас есть запис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Сделайте копии и проложите к дел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Мы можем посмотреть их прямо сейчас, — вмешался Свите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Здес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Конечно, Шеф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Давайт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Одну минуту… — Свитес повернулся к компьютеру, кисти его легко порхнули над клавиатурой, пальцы хищно клюнули клавиши. На самом большом мониторе появилась картинка: кровать, Катис, доктор Раксин. Скрытая камера снимала из угла сверху, и поэтому лица были плохо видн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— …</w:t>
      </w:r>
      <w:r>
        <w:rPr/>
        <w:t>Вы не дышите, — говорил Катис, горестно качая головой. — Ваши ноздри неподвижны, ваша грудь не поднимается. Вы глотаете воздух лишь тогда, когда говорите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Вам кажется. — Доктор на мониторе выглядел так, словно только что получил мощнейший удар в челюс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Не перебивайте!.. Вы не дышите, но не это самое главное. Вы не стареете, вот что. Конечно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Храня молчание, Свитес, Шеф и Раксин досмотрели запись до того места, где доктор сорвался и выбежал из комнаты. И из кадр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Приведите ко мне человека! — поднимаясь на локте, крикнул Катис с экрана. — Я хочу видеть настоящего человека, — повторил он уже чуть тише, после того, как хлопнула закрывшаяся дверь. Совпадение или нет, но эти слова старик сказал прямо в камеру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Все-таки он не знает самого главного, — сказал Шеф, когда Свитес остановил запи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Сколько ему понадобится времени, чтобы понять остальное? — спросил докто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Я думаю, ему надо все рассказать, — высказался Свите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Все? — Шеф хмыкну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Д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А я против! — вскинулся Раксин. — Это будет для него ударом. Он не выдержит. Не забывайте, он стар. Очень ста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Мы это помним, — хмуро ответил Шеф. — Так что вы предлагаете, доктор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Я?.. Я?.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Да, в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Ну, не зна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Чистк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Нет… Я не уверен, что это лучший вариант. У него и без того прогрессирующий склероз, а чистка… Нет-нет. Только в крайнем случае, когда уже не останется ничего другог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То есть, вы считаете, что сейчас не крайний случай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Я не знаю! В конце концов я всего-навсего доктор. А не Шеф. Вы здесь Шеф, вам и реша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Да, решать мне… Ну, а вы что думаете, Свитес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Я думаю, что надо попробовать вариант “2-А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Говорите по-человечески, Свитес! — Шеф нахмурил брови. — Что это за “2-А”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Месяц назад я представлял вам список возможных экспериментов. Там был вариант “2-А”. Реакция объекта на истин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 — </w:t>
      </w:r>
      <w:r>
        <w:rPr/>
        <w:t>Ах это! Помню. То есть вы хотите пронаблюдать, как Солдат отреагирует на правду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Хотя бы на часть правд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А я против, — вновь высказался Ракси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Помолчите, доктор. Вы верно заметили, что решать мн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Не буду молчать! Последний Солдат — это мировое достояние. Это наше прошлое, наша история, наши корни. А вы собираетесь его попросту убить. Неужели вы не понимаете, что он этого не перенесет, не выдержит? Я категорически против!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/>
        <w:t xml:space="preserve">— </w:t>
      </w:r>
      <w:r>
        <w:rPr/>
        <w:t>Хватит, доктор. Мы уже слышали ваше мнени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Здравствуйте, Солдат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Катис открыл глаз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Что за черт? Вы кт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Меня зовут Шеф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Хорошее имя, — усмехнулся Катис. Он сел на кровати, пристально всмотрелся в нового посетител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Можете не вглядываться. Жилка на шее у меня не — бьется, и воздух я глотаю лишь тогда, когда говор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Хорошее начало. Вранья больше не будет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Не буд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Присаживайтесь. Знаете, у меня сегодня день рожде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Я постою. Поздравля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Как вам угодно. Спасиб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ни открыто смотрели друг на друга. Оценивал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Так как мы построим нашу беседу? — спросил Ка</w:t>
        <w:softHyphen/>
        <w:t>тис. — Я буду задавать вопросы, а вы на них отвечать, или же вы сразу все мне расскажет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Что вы хотите знат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Прежде всего, почему я здесь заточен, словно какой-то преступник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Вы свободн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Я свободен? Свободен!? — Катис хохотнул. — Ну да, конечно, все относительно. Я свободен в пределах башни. Вот эта комната, ванная, туалет, библиотека, рабочий каби</w:t>
        <w:softHyphen/>
        <w:t>нет, в который я уже несколько месяцев не заглядывал. И темные, полные сквозняков коридоры, ведущие в никуда, оканчивающиеся тупиками. Но моя настоящая свобода там, — он протянул руку к окну, — за толстым стеклом. Эти леса, солнце, небо. Ветер, который колышет верхушки деревьев, и я вижу его, но не могу почувствовать. А вы говорите “свободен”. Шестьдесят лет я сижу на одном месте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Шестьдесят восемь, — тихо поправил Шеф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Шестьдесят лет вижу одни и те же лица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Шестьдесят восем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Что вы говорите? Тем более! Мне кажется, что такой срок велик даже для маньяка-убийцы… Впрочем, я действительно убив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Вы воевал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Я убивал… — Катис досадливо махнул рукой, вылез из-под тонкого одеяла, спустил ноги на пол. — Впрочем, я увлекся. Я задал простой вопрос и пока не получил на него ответа. Так почему же я сижу здес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Потому что мы оберегаем ва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От чег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От действитель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Послушайте!.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Нет, Катис. Теперь вы меня послушайте! — Шеф набычился, ссутулился больше, чем обычно, скрестил руки на груди. — Если вы спокойно воспримите то, что я вам сейчас скажу, то, быть может, с сегодняшнего дня ваша жизнь изменит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И я выйду отсюда? Увижу людей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Нет, Катис. Вы никогда не увидите люд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Почему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Война… Людей больше нет. Человечество вымерло. Как вид. Полность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Чт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Вы оказались совершенно правы. Мы не люди. Мы роботы. Разумные механизмы с гибким интеллектом. Мы самосовершенствуемся, развиваемся. Прогрессируем. Мы по-настоящему разумны. Может быть даже разумней, чем были люди. Но мы не люди. Человечества больше не суще</w:t>
        <w:softHyphen/>
        <w:t>ству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Вы… Вы хотите сказать… что я последний?.. — Катис смотрел в глаза собеседнику, заглядывал искоса, чуть прищурясь, словно надеясь увидеть там искорку лукавства. Он пока не совсем понимал. Не мог понять. Принять… — Я последний? По настоящему последний? Единственный? И никого… я… но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Людей больше нет, Катис, — жестко повторил Шеф. — Только м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Но… — Катис встал, оперся рукой о спинку кровати. Он не чувствовал ног, в голове что-то надрывно гудело, перед глазами все плыло, стены смазались, медленно тошнотворно качалась мебель. Он шагнул вперед. — Но… я… Я… Я! — выкрикнул он отчаянно и хрипло. — Я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оевал. Ради чего? Этог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Идеальный ми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се правильно. Ни единого человека на целом свете. Только о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Я! — Его лицо задергало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И робот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Робот что-то говорил, Катис видел, как открывается его рот, как шевелятся губы. Но слов не было. Катис ничего не слышал. Только в голове что-то бешено визжало. Выло, словно падающая авиационная бомба. Пикирующий бомбар</w:t>
        <w:softHyphen/>
        <w:t>дировщик.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</w:rPr>
      </w:pPr>
      <w:r>
        <w:rPr>
          <w:i/>
          <w:iCs/>
        </w:rPr>
        <w:t>…</w:t>
      </w:r>
      <w:r>
        <w:rPr>
          <w:i/>
          <w:iCs/>
        </w:rPr>
        <w:t>вы сохранили для нас Будущее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Для нас!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</w:rPr>
      </w:pPr>
      <w:r>
        <w:rPr>
          <w:i/>
          <w:iCs/>
        </w:rPr>
        <w:t>…</w:t>
      </w:r>
      <w:r>
        <w:rPr>
          <w:i/>
          <w:iCs/>
        </w:rPr>
        <w:t>вы позволили нам жить здесь и сейчас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Жить!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</w:rPr>
      </w:pPr>
      <w:r>
        <w:rPr>
          <w:i/>
          <w:iCs/>
        </w:rPr>
        <w:t>…</w:t>
      </w:r>
      <w:r>
        <w:rPr>
          <w:i/>
          <w:iCs/>
        </w:rPr>
        <w:t>спасибо вам за все!.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За все! Спасибо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н запрокинул содрогающуюся голову и захохотал. Пена выступила на губах. Вывалился язык. Шею сводило тик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Череп был готов разорваться. Прямо в мозг рушилась огромная бомба. Скрежетала. Подвыва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Что-то вспыхнуло. В голове. Ярк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зорвало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И тотчас тьма чернильной кляксой расползлась перед глаз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Тишина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/>
        <w:t>Катис запрокинулся, раскинув руки, и тяжело рухнул, ударившись затылком о крова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 операционной был прохлад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Ну, что там? — спросил ШФ-541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Дрянь дело, — отозвался ремонтник, заглядывая во вскрытую черепную коробку. — Где вы такую рухлядь достали? Если не ошибаюсь КТС-23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Да. Ты не ошибся. Боевой робот-андроид КТС-23. Участник войны. Это Солда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Серьезно? Последний Солдат? Тогда буду остороже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Уж постарай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 дверном проеме показался доктор РКСН-2. Он приблизился к столу, мягко отстранил ремонтника, сам осмотрел поврежде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Ну что, док? — спросил ШФ-541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>
          <w:iCs/>
        </w:rPr>
        <w:t xml:space="preserve">Я </w:t>
      </w:r>
      <w:r>
        <w:rPr/>
        <w:t>предупреждал, — отозвался доктор. — Он не перенес удара. Инсуль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ШФ-541 удивленно вздернул левую бров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Ремонтник пояснил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Короткое замыкание в третьем процессорном модуле. В результате возникшего перегрева капилляры системы охлаждения разрушились, и жидкость залила часть схем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Восстановить можн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Можно, конечно. Только вот таких процессоров уже Давно не выпускают. Но я подберу аналог. Правда придется понижать частоту и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Ладно, работай. — ШФ-541 повернулся к доктору, — Что ж, Раксин, вы оказались прав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Да, Шеф. Но меня это не раду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Меня тож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Что дальш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Ничего. Как обычно. Подлатаем, потом проведем чист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Опять чистк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Да не волнуйтесь вы так! Что тут такого — почистим память, уберем лишнее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Эта память — наше достояние. Солдат — наша история. А вы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ШФ-541 раздраженно махнул рукой, прерывая доктор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Он же псих. Безумец. Шизофреник. Робот-шизофреник, забавно, не правда ли? Понял, что вокруг него одни роботы, но не заметил, что сам такой же, что и жилка на шее у него не бьется, и дышать не умеет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А он дышал… — Доктор смотрел в пол. — Дышал! Он не такой, как мы… Я вынужден сообщить о происшедшем Мировому Совет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Это ваше прав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Надеюсь, на ваше место поставят другого человека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/>
        <w:t xml:space="preserve">— </w:t>
      </w:r>
      <w:r>
        <w:rPr/>
        <w:t>Человека, док? — ШФ-541 ухмыльнулся. — Человека?.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Катис нажал кнопку, возвещая миру о своем пробуждении, и открыл глаз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Шторы снова открыты. В окошко заглядывает солнце, разбрасывает свои желтые теплые семена по стерильно чистому пол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Катис с удовольствием потянулся, зевну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Что-то ведь снилось. Нехорошее. Темное. Жутко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Но он не помнил, чт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Дверь открылась. В комнату вошел Свитес. Утренний Свитес по прозвищу “Здравствуйте, Катис” и сказал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Доброе утр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Катис удивледно вскинул бров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Действительно, добро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С днем рожде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Чт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С днем рождения, Катис. Сегодня вам исполнилось сто два год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Вы что, серьезно? День рождения? И сто два года? Действительно сто дв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витес широко улыбнулся и кивну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Это ж надо! Сто два года! Не мудрено, что память меня иной раз подводит… Но вы уверены? У меня никогда не было дня рожде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витес улыбнулся еще шире и вышел за дверь. Через мгновение он вернулся, держа в одной руке бутылку, а в другой бок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Держите, Кати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Что это? Неужели коньяк? О, Боже! Настоящий коньяк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витес поставил открытую бутылку на пол и подошел к окн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Знаете, — задумчиво сказал он, разглядывая зеленый океан внизу, за стеклом. — Сегодня на улице такой приятный ветер. Он благоухает, цветет, веет. Он гудит, шелестит, шуршит. Он живет. Дыши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Зачем вы мне это говорит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Действительно, зачем я это говорю? — негромко повторил Свитес и легким толчком распахнул створки окна. В помещение ворвался ветер, протряс занавески, обежал комнату по кругу, хлестнул Катиса в лицо. Тот вскочил, едва не опрокинув початую бутыл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Что это, Свитес? Господи! Окно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Да, мы его немного переделал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Немного?.. — Катис негромко засмеялся. — Это вы называете немного? Немного!.. — Он стремительно подошел к окошку, высунулся наружу, лег животом на широкий подоконник, заглянул в двухсотметровую пропасть. Вдохнул полной грудью. Блаженствуя, прикрыл глаза. Прошептал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Господи. Это же лучше, чем конья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витес, улыбаясь, смотрел на него. Через минуту он вышел из комнаты и вернулся, волоча за собой по полу большой бумажный мешо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Катис, услышав шуршание, открыл глаз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Что это? Подарки на Рождеств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 xml:space="preserve">Это письма. Письма от детей. Они поздравляют </w:t>
      </w:r>
      <w:r>
        <w:rPr>
          <w:bCs/>
        </w:rPr>
        <w:t xml:space="preserve">вас с </w:t>
      </w:r>
      <w:r>
        <w:rPr/>
        <w:t>Днем рождения. Хотите, я почитаю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Хочу ли я? Ха! Свитес, вы сегодня задаете странные вопросы! Конечно же, читайте! — Катис с ногами вскарабкался на подоконник, привалился спиной к стене. Вновь зажмури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Хорошо… — Свитес присел на угол кровати, пошелестел бумагой и начал: “Дорогой любимый Солдат!..” — Он кашлянул, словно вдруг чего-то смути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Что же вы замолчали? — встрепенулся Катис, не открывая глаз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витес снова кашлянул, неловко улыбнулся и спросил негромко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Хорошо быть человеком, правда, Катис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Да, Свите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ни помолчали, вдыхая лесную свежесть, подставляя лица ласковому солнцу. Далеко внизу шумел бескрайний лес. Шелестел, шуршал, гудел. А рядом живой ветерок трепал занавески, хлопал тканью, играл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Человеком быть хорошо… — еще раз подтвердил улыбающийся Катис. — Ну, что же вы? Читайте дальше!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2:06:00Z</dcterms:created>
  <dc:creator>Харьковский С.А.</dc:creator>
  <dc:description/>
  <cp:keywords/>
  <dc:language>en-US</dc:language>
  <cp:lastModifiedBy>Игорь</cp:lastModifiedBy>
  <dcterms:modified xsi:type="dcterms:W3CDTF">2007-08-14T17:55:00Z</dcterms:modified>
  <cp:revision>4</cp:revision>
  <dc:subject/>
  <dc:title>сборник "Новое тысячелетие"</dc:title>
</cp:coreProperties>
</file>